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40052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058188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